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89/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002/W 7591646 - Est: 08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8:22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6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6/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7/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7/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8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